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Нынекское</w:t>
            </w:r>
            <w:r>
              <w:rPr>
                <w:b/>
              </w:rPr>
              <w:t>» от 28 декабря 2020 года № 32.2 «О бюджете муниципального образования «</w:t>
            </w:r>
            <w:r>
              <w:rPr>
                <w:b/>
                <w:color w:val="000000"/>
              </w:rPr>
              <w:t>Нынек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Нынекское» от 28 декабря 2020 года № 32.2 «О бюджете муниципального образования «Нынек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145,8», «1 627,8» заменить цифрами «2 040,6», «1 442,4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145,8» заменить цифрами «2 199,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158,9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. дополнить приложением 9 согласно приложению 4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6:18:00Z</dcterms:modified>
  <cp:revision>286</cp:revision>
  <dc:subject/>
  <dc:title/>
</cp:coreProperties>
</file>